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60"/>
          <w:szCs w:val="60"/>
          <w:lang w:val="it-IT"/>
        </w:rPr>
      </w:pPr>
      <w:r>
        <w:rPr>
          <w:b/>
          <w:bCs/>
          <w:sz w:val="60"/>
          <w:szCs w:val="60"/>
          <w:lang w:val="it-IT"/>
        </w:rPr>
        <w:t>COMUNE DI BACENO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rovincia del Verbano Cusio Ossola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Via Roma n. 56 - 28861 BACENO (VB) Tel. 0324/62018-62174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rot. 3.826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AVVISO DI GARA PER L'AFFIDAMENTO DEL SERVIZIO DI SGOMBERO NEVE STRADE E PIAZZE COMUNALI STAGIONI INVERNALI 2007/2008 – 2008/2009 e 2009/2010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/>
      </w:pPr>
      <w:r>
        <w:rPr>
          <w:sz w:val="24"/>
          <w:szCs w:val="24"/>
          <w:lang w:val="it-IT"/>
        </w:rPr>
        <w:t xml:space="preserve">Si invitano le Ditte regolarmente iscritte alla Camera di Commercio, che fossero interessate, a voler presentare </w:t>
      </w:r>
      <w:r>
        <w:rPr>
          <w:b/>
          <w:bCs/>
          <w:sz w:val="24"/>
          <w:szCs w:val="24"/>
          <w:lang w:val="it-IT"/>
        </w:rPr>
        <w:t xml:space="preserve">ENTRO IL 27 settembre 2007 </w:t>
      </w:r>
      <w:r>
        <w:rPr>
          <w:sz w:val="24"/>
          <w:szCs w:val="24"/>
          <w:lang w:val="it-IT"/>
        </w:rPr>
        <w:t xml:space="preserve">alle </w:t>
      </w:r>
      <w:r>
        <w:rPr>
          <w:b/>
          <w:bCs/>
          <w:sz w:val="24"/>
          <w:szCs w:val="24"/>
          <w:lang w:val="it-IT"/>
        </w:rPr>
        <w:t>ore 12.00</w:t>
      </w:r>
      <w:r>
        <w:rPr>
          <w:sz w:val="24"/>
          <w:szCs w:val="24"/>
          <w:lang w:val="it-IT"/>
        </w:rPr>
        <w:t xml:space="preserve"> la propria migliore offerta per il servizio di sgombero neve da effettuarsi in questo Comune nelle stagioni invernali 2007/2010, in busta chiusa indirizzata al Sindaco con la dicitura "OFFERTA SGOMBERO NEVE".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ddetta offerta dovranno essere indicati: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il ribasso percentuale sull’importo di € 1.500,00 quale compenso per pronta reperibilità per l’intera stagione invernale;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il ribasso percentuale sui seguenti prezzi;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8675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R SERVIZIO SGOMBERO NEVE: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left="45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4962" w:leader="none"/>
          <w:tab w:val="left" w:pos="6096" w:leader="none"/>
          <w:tab w:val="left" w:pos="8675" w:leader="none"/>
        </w:tabs>
        <w:ind w:left="453" w:hanging="45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1) effettuato con autocarro:</w:t>
        <w:tab/>
        <w:t>€</w:t>
        <w:tab/>
        <w:t xml:space="preserve">  75,00/ora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4962" w:leader="none"/>
          <w:tab w:val="left" w:pos="6096" w:leader="none"/>
          <w:tab w:val="left" w:pos="8675" w:leader="none"/>
        </w:tabs>
        <w:ind w:left="453" w:hanging="45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2) effettuato con motopala:</w:t>
        <w:tab/>
        <w:t>€</w:t>
        <w:tab/>
        <w:t xml:space="preserve">  95,00/ora</w:t>
        <w:tab/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4962" w:leader="none"/>
          <w:tab w:val="left" w:pos="6096" w:leader="none"/>
          <w:tab w:val="left" w:pos="8675" w:leader="none"/>
        </w:tabs>
        <w:ind w:left="453" w:hanging="45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3) effettuato con manodopera:</w:t>
        <w:tab/>
        <w:t>€</w:t>
        <w:tab/>
        <w:t xml:space="preserve">  20,00/ora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4962" w:leader="none"/>
          <w:tab w:val="left" w:pos="6096" w:leader="none"/>
          <w:tab w:val="left" w:pos="8675" w:leader="none"/>
        </w:tabs>
        <w:ind w:left="453" w:hanging="45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4) effettuato con fresa:</w:t>
        <w:tab/>
        <w:t>€</w:t>
        <w:tab/>
        <w:t>110,00/ora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4962" w:leader="none"/>
          <w:tab w:val="left" w:pos="6096" w:leader="none"/>
          <w:tab w:val="left" w:pos="8675" w:leader="none"/>
        </w:tabs>
        <w:ind w:left="453" w:hanging="45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SABBIATURA E FORNITURA DI SABBIONE ANTIGELO COMPRESO IL MEZZO E LA MANOVALANZA: € 140,00/ora;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EZZO PICCOLO (DA SPECIFICARE) DA UTILIZZARE ALL’INTERNO DEL PARCHEGGIO INTERRATO E NELLE AREE SOPRASTANTI I PARCHEGGI INTERRATI  (Balmavalle):                   € 65,00/ora.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left="426" w:hanging="425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firstLine="1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l’apertura delle buste si procederà nella sala consigliare del Municipio di Baceno alle ore 16,00 del 28 settembre 2007.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8675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ervizio sarà regolamentato secondo l’allegato Capitolato d’oneri.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8675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ll'offerta dovrà essere allegata, pena l'esclusione: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left="453" w:hanging="453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)</w:t>
        <w:tab/>
        <w:t>Dichiarazione unica nello schema conforme a quello allegato al presente bando;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left="453" w:hanging="453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b)</w:t>
        <w:tab/>
        <w:t>Autocertificazione circa il possesso dell’iscrizione alla C.C.I.A.A. per l’attività inerente il servizio in appalto con l’indicazione del numero di iscrizione e della durata della ditta.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ind w:left="453" w:hanging="453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Baceno, lì 10 agosto 2007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Heading1"/>
        <w:ind w:left="4320" w:firstLine="720"/>
        <w:rPr>
          <w:lang w:val="it-IT"/>
        </w:rPr>
      </w:pPr>
      <w:r>
        <w:rPr>
          <w:lang w:val="it-IT"/>
        </w:rPr>
        <w:t>IL SINDACO</w:t>
      </w:r>
    </w:p>
    <w:p>
      <w:pPr>
        <w:pStyle w:val="Normal"/>
        <w:widowControl w:val="false"/>
        <w:ind w:left="4320" w:firstLine="720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F.to Stefano COST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53:00Z</dcterms:created>
  <dc:creator>Unknown</dc:creator>
  <dc:description/>
  <dc:language>en-US</dc:language>
  <cp:lastModifiedBy>Alessia</cp:lastModifiedBy>
  <cp:lastPrinted>2007-08-09T11:04:00Z</cp:lastPrinted>
  <dcterms:modified xsi:type="dcterms:W3CDTF">2007-08-10T09:31:00Z</dcterms:modified>
  <cp:revision>16</cp:revision>
  <dc:subject/>
  <dc:title>COMUNE DI BACENO</dc:title>
</cp:coreProperties>
</file>